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OSLAVA – NOVÉ VESEL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7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 94,300 – 95,4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ř. km 94,300 – 95,4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Oslava, k.ú. Nové Veselí . Začátek úseku je u silničního mostu v ř. km 94,300 v městyse Nové Veslí. Konec úseku pod silničním mostem v ř.km 95,400 v městyse Nové Vesel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: 1342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>plochy svahů: 1150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: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. 1150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:</w:t>
      </w:r>
      <w:r>
        <w:rPr/>
        <w:tab/>
      </w:r>
      <w:r>
        <w:rPr>
          <w:b/>
        </w:rPr>
        <w:t>11 50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levý a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je u silničního mostu v ř. km 94,300 v městyse Nové Veslí. Konec úseku pod silničním mostem v ř.km 95,400 v městyse Nové Veselí.</w:t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26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24:00Z</dcterms:modified>
  <cp:revision>9</cp:revision>
  <dc:subject/>
  <dc:title>KARTA SEČENÍ</dc:title>
</cp:coreProperties>
</file>